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ncludes some overarching essential questions that were designed to be used with the television series “Millennium: A Thousand Years of History”—thereby covering a wide range of time and topics that could typically be covered in a year-long history course. It may be something that any history educator could adapt for their year-long course. Also, take a look at the “History Themes” link on the left of this page. They include some “essential questions” arranged by theme. </w:t>
      </w:r>
      <w:hyperlink r:id="rId2">
        <w:r>
          <w:rPr>
            <w:rStyle w:val="InternetLink"/>
          </w:rPr>
          <w:t>http://turnerlearning.com/cnn/millennium/qstn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offers an America history syllabus which includes essential questions associated with each unit in a course—it may be useful to your educators. The economics link on this page does not include essential questions. </w:t>
      </w:r>
      <w:hyperlink r:id="rId3">
        <w:r>
          <w:rPr>
            <w:rStyle w:val="InternetLink"/>
          </w:rPr>
          <w:t>http://www.socialstudieshelp.com/Amer_History_Syallbus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ay have looked at this one already—by McTighe </w:t>
      </w:r>
      <w:hyperlink r:id="rId4">
        <w:r>
          <w:rPr>
            <w:rStyle w:val="InternetLink"/>
          </w:rPr>
          <w:t>http://og.ca.campusgrid.net/home/Teacher+Information/essential_questions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history examples from other school district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hyperlink r:id="rId5">
        <w:r>
          <w:rPr>
            <w:rStyle w:val="InternetLink"/>
          </w:rPr>
          <w:t>http://www.bedford.k12.va.us/curriculum_maps/social_studies/007_gr6_revisions.pdf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hyperlink r:id="rId6">
        <w:r>
          <w:rPr>
            <w:rStyle w:val="InternetLink"/>
          </w:rPr>
          <w:t>http://www.greece.k12.ny.us/instruction/ela/6-12/Essential%20Questions/culture.htm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hyperlink r:id="rId7">
        <w:r>
          <w:rPr>
            <w:rStyle w:val="InternetLink"/>
          </w:rPr>
          <w:t>http://sbo.nn.k12.va.us/socialstudies/enduring.htm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hyperlink r:id="rId8">
        <w:r>
          <w:rPr>
            <w:rStyle w:val="InternetLink"/>
          </w:rPr>
          <w:t>http://www.e2t2c2.net/penn/ushistory/default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me econ examples from other school distric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hyperlink r:id="rId9">
        <w:r>
          <w:rPr>
            <w:rStyle w:val="InternetLink"/>
          </w:rPr>
          <w:t>http://www.monroe.k12.fl.us/Curriculum/SocialStudies/ssc04dmr/Grade_Levels/economics/complete_curriculum_05.htm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rnerlearning.com/cnn/millennium/qstns.html" TargetMode="External"/><Relationship Id="rId3" Type="http://schemas.openxmlformats.org/officeDocument/2006/relationships/hyperlink" Target="http://www.socialstudieshelp.com/Amer_History_Syallbus.htm" TargetMode="External"/><Relationship Id="rId4" Type="http://schemas.openxmlformats.org/officeDocument/2006/relationships/hyperlink" Target="http://og.ca.campusgrid.net/home/Teacher+Information/essential_questions.htm" TargetMode="External"/><Relationship Id="rId5" Type="http://schemas.openxmlformats.org/officeDocument/2006/relationships/hyperlink" Target="http://www.bedford.k12.va.us/curriculum_maps/social_studies/007_gr6_revisions.pdf" TargetMode="External"/><Relationship Id="rId6" Type="http://schemas.openxmlformats.org/officeDocument/2006/relationships/hyperlink" Target="http://www.greece.k12.ny.us/instruction/ela/6-12/Essential Questions/culture.htm" TargetMode="External"/><Relationship Id="rId7" Type="http://schemas.openxmlformats.org/officeDocument/2006/relationships/hyperlink" Target="http://sbo.nn.k12.va.us/socialstudies/enduring.htm" TargetMode="External"/><Relationship Id="rId8" Type="http://schemas.openxmlformats.org/officeDocument/2006/relationships/hyperlink" Target="http://www.e2t2c2.net/penn/ushistory/default.htm" TargetMode="External"/><Relationship Id="rId9" Type="http://schemas.openxmlformats.org/officeDocument/2006/relationships/hyperlink" Target="http://www.monroe.k12.fl.us/Curriculum/SocialStudies/ssc04dmr/Grade_Levels/economics/complete_curriculum_05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38:00Z</dcterms:created>
  <dc:creator>Cheryl Mullenbach</dc:creator>
  <dc:description/>
  <dc:language>en-US</dc:language>
  <cp:lastModifiedBy>Teacher</cp:lastModifiedBy>
  <dcterms:modified xsi:type="dcterms:W3CDTF">2008-02-29T13:38:00Z</dcterms:modified>
  <cp:revision>2</cp:revision>
  <dc:subject/>
  <dc:title>•</dc:title>
</cp:coreProperties>
</file>